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"/>
        <w:gridCol w:w="1972"/>
        <w:gridCol w:w="1440"/>
        <w:gridCol w:w="1260"/>
        <w:gridCol w:w="1080"/>
        <w:gridCol w:w="1524"/>
        <w:gridCol w:w="4394"/>
        <w:gridCol w:w="2362"/>
      </w:tblGrid>
      <w:tr>
        <w:trPr>
          <w:trHeight w:val="896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обеды от ул Красных Партзан до ул. Пионерской, от ул. Лермонтова до ул Горького, от ул. Молодежной до ул. Гоголя (1682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Мостовой до ул. Пионерской (95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ирова от ул. К.Маркса до ул. Красных Партизан (65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Октябрьской от ул. Виноградной до дома №79 (850м) в пос. Красный Октябр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Виноградной от ул. Почтовой до ул. Октябрьской (350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Рабочей от ПК 0+00 (ул. Северная) до ПК 1+85 (185м) в пос. Светлый Путь Ленина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Славянской от ул. Северной до дома №8 (105м) в пос. Светлый Путь Ленина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14/1 (104м) в пос. Светлый Путь Лени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Мостовой от ул. Красной до ул. Южной (85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 Виноградной от ул. Почтовой до ул. Октябрьской (345м) в пос. Красный Октябрь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5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0-24T15:25:00Z</cp:lastPrinted>
  <dcterms:modified xsi:type="dcterms:W3CDTF">2018-10-24T12:25:00Z</dcterms:modified>
  <cp:revision>118</cp:revision>
  <dc:subject/>
  <dc:title>ПРИЛОЖЕНИЕ № 1</dc:title>
</cp:coreProperties>
</file>